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4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ing on the authoring module to allow user to select the images that are allowed to be deleted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Implement a variable size buffer for the main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 made some new images of eas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d more research on hardware design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Looked into the problem that when running the main program on Trevor’s computer, it slows down when moving in Gall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oked into WPF to try to make the easel swings in and out when focus on the Image Library and Frame Libra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9:00Z</dcterms:created>
  <dc:creator>dlopez</dc:creator>
  <dc:description/>
  <dc:language>en-US</dc:language>
  <cp:lastModifiedBy>Shashuma</cp:lastModifiedBy>
  <cp:lastPrinted>2006-07-27T12:14:00Z</cp:lastPrinted>
  <dcterms:modified xsi:type="dcterms:W3CDTF">2009-10-20T07:49:00Z</dcterms:modified>
  <cp:revision>2</cp:revision>
  <dc:subject/>
  <dc:title>Plan for Otago Polytechnic visit</dc:title>
</cp:coreProperties>
</file>